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4 – FALEJÓWKA, RACZKOWA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tbl>
      <w:tblPr>
        <w:tblW w:w="6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970"/>
        <w:gridCol w:w="1137"/>
      </w:tblGrid>
      <w:tr>
        <w:trPr>
          <w:trHeight w:val="315" w:hRule="atLeast"/>
        </w:trPr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ALEJÓWKA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, nazwa zwyczajow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cmentarza + parking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bud. 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bud 6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plebani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5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03 park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Szkoły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 do 1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c pod szkoł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rPr/>
      </w:pPr>
      <w:r>
        <w:rPr/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091"/>
        <w:gridCol w:w="1174"/>
      </w:tblGrid>
      <w:tr>
        <w:trPr>
          <w:trHeight w:val="315" w:hRule="atLeast"/>
        </w:trPr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CZKOWA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y budynk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 bud. 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4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60 i 6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7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,90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ind w:left="709" w:hanging="1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16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59:00Z</dcterms:modified>
  <cp:revision>15</cp:revision>
  <dc:subject/>
  <dc:title>ZADANIE NR 1 - ZAGÓRZ - zestawienie prac</dc:title>
</cp:coreProperties>
</file>